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>Инструкция о голосовании за кандидатов в Молодежный парламент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редставительских органах муниципальных образований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Голосование за кандидатов в Молодежный парламент при представительских органах муниципальных образований Республики Татарстан стартует </w:t>
        <w:br/>
        <w:t>1 сентября в 10:00 и закрывается 7 сентября в 23:59 на портале «Открытый Татарстан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ртале услуг Республики Татарстан разделе «Опросы жителей РТ» </w:t>
      </w:r>
      <w:hyperlink r:id="rId2">
        <w:r>
          <w:rPr>
            <w:rStyle w:val="InternetLink"/>
            <w:sz w:val="28"/>
            <w:szCs w:val="28"/>
          </w:rPr>
          <w:t>https://open.tatarstan.ru/polls</w:t>
        </w:r>
      </w:hyperlink>
      <w:r>
        <w:rPr>
          <w:sz w:val="28"/>
          <w:szCs w:val="28"/>
        </w:rPr>
        <w:t xml:space="preserve"> (опрос доступен только авторизированным пользователям) – голосование за кандидатов в Молодежный парламент муниципальных районов и городских округов Республики Татарстан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Принять участие в голосовании могут жители Республики Татарстан (прописка обязательна) в возрасте 14-35 лет. Голоса жителей другого возраста не учитываютс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голосования необходимо иметь учетную запись в системе ЕСИА (</w:t>
      </w:r>
      <w:hyperlink r:id="rId3">
        <w:r>
          <w:rPr>
            <w:rStyle w:val="InternetLink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Голосование проводится по избирательным участкам, за молодого человека/девушку, который/ая избирается в N-ный муниципальный район (могут голосовать только жители этого района).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того, чтобы проголосовать: 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ходим по ссылке </w:t>
      </w:r>
      <w:hyperlink r:id="rId4">
        <w:r>
          <w:rPr>
            <w:rStyle w:val="InternetLink"/>
            <w:sz w:val="28"/>
            <w:szCs w:val="28"/>
          </w:rPr>
          <w:t>https://open.tatarstan.ru/polls</w:t>
        </w:r>
      </w:hyperlink>
      <w:r>
        <w:rPr>
          <w:sz w:val="28"/>
          <w:szCs w:val="28"/>
        </w:rPr>
        <w:t>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вторизируемся под своей учетной записью на Портале услуг РТ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ходим опрос «Голосование за кандидатов в Молодёжный парламент муниципальных районов и городских округов Республики Татарстан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водим данные своей учетной записи в системе ЕСИА (</w:t>
      </w:r>
      <w:hyperlink r:id="rId5">
        <w:r>
          <w:rPr>
            <w:rStyle w:val="InternetLink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ыбираем район, выходит список кандидат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ыбираем кандидата (можно выбрать одного, несколько, всех или никого) и отдаем свой голос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голосовать можно только один раз! Если Вы зашли в опрос, второй раз проголосовать не сможете, поэтому будьте внимательны при заполнен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Промежуточные результаты голосования будут объявлены 3 и 5 сентября. Итоги будут объявлены 8 сентября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134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en.tatarstan.ru/polls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open.tatarstan.ru/polls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41:00Z</dcterms:created>
  <dc:creator>User</dc:creator>
  <dc:description/>
  <cp:keywords/>
  <dc:language>en-US</dc:language>
  <cp:lastModifiedBy>Зульфия Халимова</cp:lastModifiedBy>
  <cp:lastPrinted>2018-07-30T10:45:00Z</cp:lastPrinted>
  <dcterms:modified xsi:type="dcterms:W3CDTF">2020-09-01T13:10:00Z</dcterms:modified>
  <cp:revision>13</cp:revision>
  <dc:subject/>
  <dc:title>МИНИСТЕРСТВО ПО ДЕЛАМ МОЛОДЕЖИ, СПОРТУ И ТУРИЗМУ</dc:title>
</cp:coreProperties>
</file>